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5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19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96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773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35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066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72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1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49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58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4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2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691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32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2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