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8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55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69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53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01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85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638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11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34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3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62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4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066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