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18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93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54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485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22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411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3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26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40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34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73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6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992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65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172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8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68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