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89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69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04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306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0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720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61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04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73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94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67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997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474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83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