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214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33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602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892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517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375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132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292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012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869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552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059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736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