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15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084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2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48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82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163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51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64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358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22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15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317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55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62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294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914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227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