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936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169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516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480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720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858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558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380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689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637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777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663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031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018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306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