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100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047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47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07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201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10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66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736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463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62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77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572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466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