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867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791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347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234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105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228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272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79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711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199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370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952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859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828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55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938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317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