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2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187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38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095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092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352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584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819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208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025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51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4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34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39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76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