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241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439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754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231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069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729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98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491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044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30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770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20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019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