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5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40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40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181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83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62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56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8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49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98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9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63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080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28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32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3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126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