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8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41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5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48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27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5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05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916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51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374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65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44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15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8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695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