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94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748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569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862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245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940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241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605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564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74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369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45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763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