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652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69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1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9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479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185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20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41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133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335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344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673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79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719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27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76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