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88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27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958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705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934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611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745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65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72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878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415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272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639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47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541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