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62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96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00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190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91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600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02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682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74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98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9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3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74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