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28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74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7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472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47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050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18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63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60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19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20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8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27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56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65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723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59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