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344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45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924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00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21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65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89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841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39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7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7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10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22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3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