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7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75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336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08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9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030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596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51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685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57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2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29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154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