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30488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05421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1441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29281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3871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3470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13462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36391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47260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0486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88852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207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8141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112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4982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07498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09297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