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440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6789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0344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1431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6952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1979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3661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6128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022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7463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742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3091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254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122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719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