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036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556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209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052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569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828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800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608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022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073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049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757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482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