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029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056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86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331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959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048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05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50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637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606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0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064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996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45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373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701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265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