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932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861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710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05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370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69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631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416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444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59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1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358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536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366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950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