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8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499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05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76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411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01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701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89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766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7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6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89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74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