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809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74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246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2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05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1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971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524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35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621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18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36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18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68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65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879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31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