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653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2996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3550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6162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2664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1463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3621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920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58710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4543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4647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9205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0743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0224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4275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