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971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083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663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5847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106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9776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8999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1203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0163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6336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173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33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6451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