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192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041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801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329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852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254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980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41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444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717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906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181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022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472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473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847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65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