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451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193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514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483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003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125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408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756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511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064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847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048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746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710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915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