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47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519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50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564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97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94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7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9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90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90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17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0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687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