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6051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964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8736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1072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387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7444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1318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1234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8726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8598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565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043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6252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1427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0189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8240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7919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