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5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6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36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150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989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87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04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03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503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905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75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06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94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78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