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82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0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97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79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0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41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41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6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03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8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2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2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05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