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217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852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071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530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012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875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961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090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678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178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376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011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9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09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471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039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077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