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1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00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87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86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259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22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974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6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623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5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96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43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285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51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34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