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998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692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341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673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29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699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407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997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221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838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80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461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095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