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729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271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478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616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57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06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784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21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31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639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40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408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133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997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349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013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312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