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62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281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87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42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958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58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18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90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65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46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32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87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30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57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991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