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33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297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848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17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280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936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775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562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711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528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825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344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005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