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84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71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8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98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77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88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11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77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56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5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8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2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99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809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41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05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202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