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01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221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124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95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256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938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6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978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30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215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780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02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249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621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815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