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06038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314873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481077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210725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19695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455220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63693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035069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549357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103099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52925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49744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497164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