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250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61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74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41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04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316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01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15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37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5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7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3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3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79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6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9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