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881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348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682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521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73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670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834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756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840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211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52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078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643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590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359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