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593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340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83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214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764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139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96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112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203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117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221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4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233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982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301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010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374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