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499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2726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3207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244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1567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6908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4753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4099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8793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9412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2871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9599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0264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3649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8462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