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438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58216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0222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0846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9417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9810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6504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8380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056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2145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122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236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4077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