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27730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98718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16190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34848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17548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31915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22640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39210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44341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61784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80670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31908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0862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31955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76632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41700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47498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